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spacing w:lineRule="atLeast" w:line="0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к Тендерной документации </w:t>
      </w:r>
    </w:p>
    <w:p>
      <w:pPr>
        <w:pStyle w:val="Normal"/>
        <w:spacing w:lineRule="atLeast" w:line="0"/>
        <w:ind w:left="4820" w:hanging="0"/>
        <w:rPr>
          <w:sz w:val="26"/>
          <w:szCs w:val="26"/>
        </w:rPr>
      </w:pPr>
      <w:r>
        <w:rPr>
          <w:sz w:val="26"/>
          <w:szCs w:val="26"/>
        </w:rPr>
        <w:t>по закупкам способом открытого тендера</w:t>
      </w:r>
    </w:p>
    <w:p>
      <w:pPr>
        <w:pStyle w:val="Normal"/>
        <w:spacing w:lineRule="atLeast" w:line="0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ая спецификация закупаемых товар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jc w:val="both"/>
        <w:rPr/>
      </w:pPr>
      <w:r>
        <w:rPr/>
        <w:t>Потенциальный поставщик обязан предоставить информацию согласно таблице: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126"/>
        <w:gridCol w:w="1985"/>
        <w:gridCol w:w="1276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-нование ло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, согласно требованиям Тендер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, </w:t>
            </w:r>
            <w:r>
              <w:rPr>
                <w:b/>
                <w:u w:val="single"/>
              </w:rPr>
              <w:t xml:space="preserve">предлагаемые </w:t>
            </w:r>
            <w:r>
              <w:rPr/>
              <w:t>потенциальным поставщ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 предлагаемого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-изготовитель предлагаемого товара, с указанием адреса, контактных телефонов (сайт, электронный адре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426"/>
        <w:jc w:val="both"/>
        <w:rPr/>
      </w:pPr>
      <w:r>
        <w:rPr/>
        <w:t>Потенциальный поставщик при участии в тендере в составе заявки должен предоставить подписанный первым руководителем или иным уполномоченным лицом график поставки товаров согласно Тендерной документации с согласием с указанными сроками поставки, установленные заказчи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426"/>
        <w:jc w:val="both"/>
        <w:rPr/>
      </w:pPr>
      <w:r>
        <w:rPr/>
        <w:t>Потенциальный поставщик при участии в тендере в составе заявки должен принять на себя и предоставить за подписью первого руководителя или иного уполномоченного лица обязательства о том, что:</w:t>
      </w:r>
    </w:p>
    <w:p>
      <w:pPr>
        <w:pStyle w:val="Normal"/>
        <w:ind w:left="993" w:hanging="426"/>
        <w:jc w:val="both"/>
        <w:rPr/>
      </w:pPr>
      <w:r>
        <w:rPr/>
        <w:t xml:space="preserve"> </w:t>
      </w:r>
      <w:r>
        <w:rPr/>
        <w:t>-   Техническая спецификация потенциального поставщика содержит информацию о соответствии по всем показателям (техническим и качественным) поставляемых товаров, ввозимых или производимых в Российской Федерации с указанным межгосударственным стандартам (ГОСТ) и техническим условиям (ТУ), а также по безопасности для жизни, здоровья населения, имущества граждан и охраны окружающей среды не должны быть ниже обязательных требований, принятых в Российской Федерации для аналогичных товаров, по каждому наименованию отдельно.</w:t>
      </w:r>
    </w:p>
    <w:p>
      <w:pPr>
        <w:pStyle w:val="Normal"/>
        <w:ind w:left="993" w:hanging="426"/>
        <w:jc w:val="both"/>
        <w:rPr/>
      </w:pPr>
      <w:r>
        <w:rPr/>
        <w:t>-   Техническая спецификация потенциального поставщика содержит информацию о том, что технические и качественные характеристики товаров не противоречат техническим регламентам и обязательным требованиям, устанавливаемым в государственных и межгосударственных стандартах.</w:t>
      </w:r>
    </w:p>
    <w:p>
      <w:pPr>
        <w:pStyle w:val="Normal"/>
        <w:ind w:left="993" w:hanging="426"/>
        <w:jc w:val="both"/>
        <w:rPr/>
      </w:pPr>
      <w:r>
        <w:rPr/>
        <w:t>-  Технические и качественные характеристики Товаров соответствуют (не ниже) характеристикам, указанным в приложении 1 к Тендерной документации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 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36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13"/>
        </w:tabs>
        <w:ind w:left="0" w:firstLine="567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5" w:leader="none"/>
      </w:tabs>
      <w:ind w:right="-3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35" w:leader="none"/>
      </w:tabs>
      <w:autoSpaceDE w:val="false"/>
      <w:ind w:firstLine="56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10" w:hanging="0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1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935" w:leader="none"/>
      </w:tabs>
      <w:ind w:right="-3" w:firstLine="60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935" w:leader="none"/>
      </w:tabs>
      <w:ind w:right="-3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935" w:leader="none"/>
      </w:tabs>
      <w:autoSpaceDE w:val="false"/>
      <w:ind w:firstLine="561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Style12">
    <w:name w:val="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3:08:00Z</dcterms:created>
  <dc:creator>1</dc:creator>
  <dc:description/>
  <cp:keywords/>
  <dc:language>en-US</dc:language>
  <cp:lastModifiedBy>Айжан И. Муфтеева</cp:lastModifiedBy>
  <cp:lastPrinted>2012-09-20T11:43:00Z</cp:lastPrinted>
  <dcterms:modified xsi:type="dcterms:W3CDTF">2021-12-20T05:37:00Z</dcterms:modified>
  <cp:revision>476</cp:revision>
  <dc:subject/>
  <dc:title>Приложение 2 </dc:title>
</cp:coreProperties>
</file>